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CS"/>
              </w:rPr>
              <w:t>NABAVKA GRAĐEVINSKOG MATERIJAL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OBAVEŠTENJE O POKRETANJU NABAVKE – OTVORENI POSTUPAK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RHP-W2-01-404-33/2016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RHP-W2-CMG/COMP3-201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drugog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projekta  Regionalnog programa stambenog zbrinjavanja, potpisano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0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septembr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01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di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Opšti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Irig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22406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Irig, ul. Vojvode Putnika 1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ww.irig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cionalni  otvoreni  postup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CS" w:eastAsia="en-GB"/>
              </w:rPr>
              <w:t>k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Ugovor  o  nabavci 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U sporazumu o implementaciji programa o stambenom zbrinjavanju u Srbiji, obezbeđenje paketa građevinskog materijala predviđen je kao jedan od modaliteta (B: Građevinski materijal) koji će biti sproveden u više implementacionih faz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menuti modalitet stambenog zbrinjavanja definisan je kao pružanje podrške integraciji izbeglih lica koja su već započela izgradnju kuća ili koja poseduju neuslovnu kuću pogodnu za adaptaciju, obezbeđivanjem paketa građevinskog materijal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bim ovog projekta podrazumeva isporuku 15 paketa građevinskog materijala korisnicima, na lokacijama datim u Aneksu 2: Struktura količina za materijal ovog tenderskog dosijea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Vredno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ankarske garancije za ozbiljnost ponud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5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492,5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RSD bez PDV-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5.11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419,5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RSD bez PDV-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Spacing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Spacing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 javnog poziva za podnošenje ponuda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ListParagraph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 Ponuđač mora da poseduje prosečan poslovni prihod, tokom prethodne tri godine (2013, 2014 i 2015), koji nije manji od 1,5 procenjene vrednosti nabavke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jmanje 22.6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629,3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RSD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  <w:p>
            <w:pPr>
              <w:pStyle w:val="NoSpacing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Skladiš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nuđač poseduje ili iznajmljuje skladište na teritoriji Republike Srbije.</w:t>
            </w:r>
          </w:p>
          <w:p>
            <w:pPr>
              <w:pStyle w:val="NoSpacing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manje jedan kamion sa rukom za utovar od 2 t i najmanje jedan viljuškar, u vlasništu ili iznajmljen.</w:t>
            </w:r>
          </w:p>
          <w:p>
            <w:pPr>
              <w:pStyle w:val="NoSpacing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SO 9001:2015 (2008).</w:t>
            </w:r>
          </w:p>
          <w:p>
            <w:pPr>
              <w:pStyle w:val="ListParagraph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 obzirom na tranzicioni period od 3 godine za implementaciju novog sertifikata iz 2015. godine, prihvatljiv će biti i ISO 9001:2008.</w:t>
            </w:r>
          </w:p>
          <w:p>
            <w:pPr>
              <w:pStyle w:val="NoSpacing"/>
              <w:spacing w:before="120" w:after="120"/>
              <w:ind w:left="398" w:hanging="0"/>
              <w:rPr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www.irig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uda se mora podneti na sledeću adresu: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Opštinska uprava opštine Irig, ul. Vojvode Putnika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1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rig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2406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nska uprava opštine Irig, ul. Vojvode Putnika 1, Ir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 periodu od 09: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12.20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odine, do 12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s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CS"/>
              </w:rPr>
              <w:t>.12.2016.godin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CS"/>
              </w:rPr>
              <w:t>u 12:30 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u prostorijama Opštinske uprave opštine irig, ul.Vojvode Putnika 1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Mirjana Babić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e-mail:mirjana.babic@irig.rs  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6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NoSpacing">
    <w:name w:val="No Spacing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33:00Z</dcterms:created>
  <dc:creator>djordje.belenzada</dc:creator>
  <dc:description/>
  <cp:keywords/>
  <dc:language>en-US</dc:language>
  <cp:lastModifiedBy>Pavle</cp:lastModifiedBy>
  <dcterms:modified xsi:type="dcterms:W3CDTF">2016-10-30T22:58:00Z</dcterms:modified>
  <cp:revision>27</cp:revision>
  <dc:subject/>
  <dc:title/>
</cp:coreProperties>
</file>